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华文新魏"/>
          <w:sz w:val="44"/>
          <w:szCs w:val="32"/>
        </w:rPr>
      </w:pPr>
      <w:r>
        <w:rPr>
          <w:rFonts w:eastAsia="华文新魏"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ascii="黑体;SimHei" w:hAnsi="黑体;SimHei" w:cs="华文中宋" w:eastAsia="黑体;SimHei"/>
          <w:spacing w:val="20"/>
          <w:sz w:val="44"/>
          <w:szCs w:val="44"/>
        </w:rPr>
        <w:t>宁夏高等学校科学研究项目</w:t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终　结　报　告　书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科门类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准经费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项年度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学校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宁夏回族自治区教育厅制</w:t>
      </w:r>
    </w:p>
    <w:p>
      <w:pPr>
        <w:pStyle w:val="Normal"/>
        <w:ind w:firstLine="643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报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明</w:t>
      </w:r>
    </w:p>
    <w:p>
      <w:pPr>
        <w:pStyle w:val="Normal"/>
        <w:ind w:firstLine="643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凡完成宁夏高等学校科学研究的项目，均须认真逐项如实填写《终结报告书》，一式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份，与有关材料按规定时间报学校科研管理部门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报的各项内容或数据，必须是在项目研究期间所取得的结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如有其它形式的研究成果，可在简表内相应空格自行填写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项目类别：分为重点、一般项目。项目类型：分为自然科学、社会科学、科技开发与应用研究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eastAsia="华文中宋"/>
          <w:b/>
          <w:bCs/>
          <w:sz w:val="30"/>
        </w:rPr>
        <w:t>一、</w:t>
      </w:r>
      <w:r>
        <w:rPr/>
        <w:t>项目结题简表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74"/>
        <w:gridCol w:w="432"/>
        <w:gridCol w:w="919"/>
        <w:gridCol w:w="1350"/>
        <w:gridCol w:w="1325"/>
        <w:gridCol w:w="310"/>
        <w:gridCol w:w="907"/>
        <w:gridCol w:w="543"/>
        <w:gridCol w:w="540"/>
        <w:gridCol w:w="1082"/>
      </w:tblGrid>
      <w:tr>
        <w:trPr>
          <w:trHeight w:val="408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目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名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称</w:t>
            </w:r>
          </w:p>
        </w:tc>
        <w:tc>
          <w:tcPr>
            <w:tcW w:w="6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批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准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目类别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目类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批准经费（万元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完成时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成果形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目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责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所在系所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技术职务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主要研究人员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出生年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技术职务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承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担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的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主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作</w:t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研</w:t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究成果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发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表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论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文（篇）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术会议交流论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出版教材著作</w:t>
            </w:r>
          </w:p>
        </w:tc>
      </w:tr>
      <w:tr>
        <w:trPr>
          <w:trHeight w:val="68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期刊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核心期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专业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期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际学术会议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学术会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已出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拟出版</w:t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研究报告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专利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软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件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获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奖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情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况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  <w:b/>
          <w:bCs/>
          <w:sz w:val="30"/>
        </w:rPr>
        <w:t>二、</w:t>
      </w:r>
      <w:r>
        <w:rPr/>
        <w:t>项目经费决算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365"/>
        <w:gridCol w:w="3288"/>
        <w:gridCol w:w="1363"/>
      </w:tblGrid>
      <w:tr>
        <w:trPr>
          <w:trHeight w:val="57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学校财务负责人（签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　　学校审计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华文中宋"/>
          <w:b/>
          <w:bCs/>
          <w:sz w:val="30"/>
        </w:rPr>
        <w:t>三、</w:t>
      </w:r>
      <w:r>
        <w:rPr/>
        <w:t>研究工作总结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3227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内容提示：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主要研究内容及研究方法；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主要研究结果及其创新和突破；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研究成果的科学意义、价值及应用前景；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与预期计划和目标比较，说明项目完成情况、存在问题及解决方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5756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阶段性研究成果目录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7019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论文需注明作者、刊物年期、出版社、出版日期。研究报告、新技术、新产品需有使用单位或专业鉴定部门意见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460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一、学校科研管理部门审核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科研管理部门（公章）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60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二、专家组验收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家组组长（签字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83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三、自治区教育厅主管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部门（公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2:00Z</dcterms:created>
  <dc:creator>MC SYSTEM</dc:creator>
  <dc:description/>
  <cp:keywords/>
  <dc:language>en-US</dc:language>
  <cp:lastModifiedBy>USER</cp:lastModifiedBy>
  <cp:lastPrinted>2008-10-22T11:23:00Z</cp:lastPrinted>
  <dcterms:modified xsi:type="dcterms:W3CDTF">2013-10-29T08:43:00Z</dcterms:modified>
  <cp:revision>3</cp:revision>
  <dc:subject/>
  <dc:title>咸宁学院科研项目验收办法</dc:title>
</cp:coreProperties>
</file>